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7860" cy="882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8823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>KASKA POD PEWEX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t>Pod PEWEXem kaska śmiało płynie.</w:t>
                              <w:br/>
                              <w:t>Całe miasto mam w mej rodzinie.</w:t>
                              <w:br/>
                              <w:t>Gdy na dzielni jest jakaś zadyma,</w:t>
                              <w:br/>
                              <w:t>Idę tam i nie muszę się nadymać.</w:t>
                              <w:br/>
                              <w:t>Jednym prostym gestem, sprawiam</w:t>
                              <w:br/>
                              <w:t>Że im się wszystkim nie chce.</w:t>
                              <w:br/>
                              <w:t>Kitu Wam nie wmawiam.</w:t>
                              <w:br/>
                              <w:br/>
                              <w:t>REF: Generalnie jest pierwsza klasa</w:t>
                              <w:br/>
                              <w:t>Gdy nasza cela spotka sie na wczasach.</w:t>
                              <w:br/>
                              <w:t>Wtedy wszyscy są braćmi.</w:t>
                              <w:br/>
                              <w:t>Nawet gdy mózg nam zaćmi.</w:t>
                              <w:br/>
                              <w:t>Wariat to kolo,</w:t>
                              <w:br/>
                              <w:t>Którego dzisiaj wszyscy...</w:t>
                              <w:br/>
                              <w:br/>
                              <w:t>Gdy mam jakiegoś doła - wpada Mariola.</w:t>
                              <w:br/>
                              <w:t>Przynosi setki malbaki,</w:t>
                              <w:br/>
                              <w:t>Ze świeżo otwartej paki.</w:t>
                              <w:br/>
                              <w:t>I se gadamy - co tam u niej słychać,</w:t>
                              <w:br/>
                              <w:t>Co tam w szkole i kto nie chce jej bzykać,</w:t>
                              <w:br/>
                              <w:t>A wieczorkiem idziemy se na molo</w:t>
                              <w:br/>
                              <w:t>Gdzie się frajery dopiero szkolom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t xml:space="preserve">REF: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t>Jest też Franek - Franek Kimono,</w:t>
                              <w:br/>
                              <w:t>Bo ma kopyto i jest przedni kolo.</w:t>
                              <w:br/>
                              <w:t>A później uderzamy do Viktorii</w:t>
                              <w:br/>
                              <w:t>Gdzie pierzemy kaskę</w:t>
                              <w:br/>
                              <w:t>Według Perskiej teorii</w:t>
                              <w:br/>
                              <w:t>Wypada zawsze okrągła suma</w:t>
                              <w:br/>
                              <w:t>21 jeden - i krupier ma to w dupie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t xml:space="preserve">REF: </w:t>
                              <w:br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pt;height:694.8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>KASKA POD PEWEX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t>Pod PEWEXem kaska śmiało płynie.</w:t>
                        <w:br/>
                        <w:t>Całe miasto mam w mej rodzinie.</w:t>
                        <w:br/>
                        <w:t>Gdy na dzielni jest jakaś zadyma,</w:t>
                        <w:br/>
                        <w:t>Idę tam i nie muszę się nadymać.</w:t>
                        <w:br/>
                        <w:t>Jednym prostym gestem, sprawiam</w:t>
                        <w:br/>
                        <w:t>Że im się wszystkim nie chce.</w:t>
                        <w:br/>
                        <w:t>Kitu Wam nie wmawiam.</w:t>
                        <w:br/>
                        <w:br/>
                        <w:t>REF: Generalnie jest pierwsza klasa</w:t>
                        <w:br/>
                        <w:t>Gdy nasza cela spotka sie na wczasach.</w:t>
                        <w:br/>
                        <w:t>Wtedy wszyscy są braćmi.</w:t>
                        <w:br/>
                        <w:t>Nawet gdy mózg nam zaćmi.</w:t>
                        <w:br/>
                        <w:t>Wariat to kolo,</w:t>
                        <w:br/>
                        <w:t>Którego dzisiaj wszyscy...</w:t>
                        <w:br/>
                        <w:br/>
                        <w:t>Gdy mam jakiegoś doła - wpada Mariola.</w:t>
                        <w:br/>
                        <w:t>Przynosi setki malbaki,</w:t>
                        <w:br/>
                        <w:t>Ze świeżo otwartej paki.</w:t>
                        <w:br/>
                        <w:t>I se gadamy - co tam u niej słychać,</w:t>
                        <w:br/>
                        <w:t>Co tam w szkole i kto nie chce jej bzykać,</w:t>
                        <w:br/>
                        <w:t>A wieczorkiem idziemy se na molo</w:t>
                        <w:br/>
                        <w:t>Gdzie się frajery dopiero szkolom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t xml:space="preserve">REF: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t>Jest też Franek - Franek Kimono,</w:t>
                        <w:br/>
                        <w:t>Bo ma kopyto i jest przedni kolo.</w:t>
                        <w:br/>
                        <w:t>A później uderzamy do Viktorii</w:t>
                        <w:br/>
                        <w:t>Gdzie pierzemy kaskę</w:t>
                        <w:br/>
                        <w:t>Według Perskiej teorii</w:t>
                        <w:br/>
                        <w:t>Wypada zawsze okrągła suma</w:t>
                        <w:br/>
                        <w:t>21 jeden - i krupier ma to w dupie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t xml:space="preserve">REF: </w:t>
                        <w:br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7860" cy="8823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8823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br/>
                              <w:t>A później wkładamy garniaki,</w:t>
                              <w:br/>
                              <w:t>I walimy do zgranej paki.</w:t>
                              <w:br/>
                              <w:t>Gdzie z sędziną bawimy się Vabank.</w:t>
                              <w:br/>
                              <w:t>A ona krzyczy- z Was to jest kochany gang.</w:t>
                              <w:br/>
                              <w:t>O 12 kolejny interes</w:t>
                              <w:br/>
                              <w:t>Trzeba ogródek zanurzyć w popiele.</w:t>
                              <w:br/>
                              <w:t>Smsik starczy - pies nie warczy.</w:t>
                              <w:br/>
                              <w:br/>
                              <w:t xml:space="preserve">REF: </w:t>
                              <w:br/>
                              <w:br/>
                              <w:t>Jest strzałeczka - Jaras będzie zaraz.</w:t>
                              <w:br/>
                              <w:t>Weźmie Leszka i jeszcze dwie kobiałki.</w:t>
                              <w:br/>
                              <w:t>Gdzie imprezka rozegra się u Jolki.</w:t>
                              <w:br/>
                              <w:t>Gdy frajernia idzie do biedronki,</w:t>
                              <w:br/>
                              <w:t>My wracamy zbijać bąki.</w:t>
                              <w:br/>
                              <w:t>Fryzjer z rana i dżakuzi</w:t>
                              <w:br/>
                              <w:t>Matyldzie płacimy dając buzi</w:t>
                              <w:br/>
                              <w:br/>
                              <w:t xml:space="preserve">REF: </w:t>
                              <w:br/>
                              <w:br/>
                              <w:br/>
                              <w:t>Później sciągamy te podłe garnitury.</w:t>
                              <w:br/>
                              <w:t>I walimy wszystko z prostej rury.</w:t>
                              <w:br/>
                              <w:t>Czasem pojedziemy sobie w trase.</w:t>
                              <w:br/>
                              <w:t>Zabieramy ze sobą Masę.</w:t>
                              <w:br/>
                              <w:t>Jedziemy zobaczyc Kielbasę.</w:t>
                              <w:br/>
                              <w:t>Jedziemy dziada furą.</w:t>
                              <w:br/>
                              <w:t>Bo Perszing został górą.</w:t>
                              <w:br/>
                              <w:br/>
                              <w:t xml:space="preserve">REF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t>POpijemy we wtorek na mazurach.</w:t>
                              <w:br/>
                              <w:t>Liga z maryśką będzie w chmurach.</w:t>
                              <w:br/>
                              <w:t>Będziemy sobie strzelać karniaki,</w:t>
                              <w:br/>
                              <w:t>Z kapsli tak dla draki.</w:t>
                              <w:br/>
                              <w:t>I na lewą nogę wypijem</w:t>
                              <w:br/>
                              <w:t>Bo z nią również dobrze żyjem.</w:t>
                              <w:br/>
                              <w:t>W pokojach bez klamek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[Nurni Selim dzien 28.10.08 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pt;height:694.8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br/>
                        <w:t>A później wkładamy garniaki,</w:t>
                        <w:br/>
                        <w:t>I walimy do zgranej paki.</w:t>
                        <w:br/>
                        <w:t>Gdzie z sędziną bawimy się Vabank.</w:t>
                        <w:br/>
                        <w:t>A ona krzyczy- z Was to jest kochany gang.</w:t>
                        <w:br/>
                        <w:t>O 12 kolejny interes</w:t>
                        <w:br/>
                        <w:t>Trzeba ogródek zanurzyć w popiele.</w:t>
                        <w:br/>
                        <w:t>Smsik starczy - pies nie warczy.</w:t>
                        <w:br/>
                        <w:br/>
                        <w:t xml:space="preserve">REF: </w:t>
                        <w:br/>
                        <w:br/>
                        <w:t>Jest strzałeczka - Jaras będzie zaraz.</w:t>
                        <w:br/>
                        <w:t>Weźmie Leszka i jeszcze dwie kobiałki.</w:t>
                        <w:br/>
                        <w:t>Gdzie imprezka rozegra się u Jolki.</w:t>
                        <w:br/>
                        <w:t>Gdy frajernia idzie do biedronki,</w:t>
                        <w:br/>
                        <w:t>My wracamy zbijać bąki.</w:t>
                        <w:br/>
                        <w:t>Fryzjer z rana i dżakuzi</w:t>
                        <w:br/>
                        <w:t>Matyldzie płacimy dając buzi</w:t>
                        <w:br/>
                        <w:br/>
                        <w:t xml:space="preserve">REF: </w:t>
                        <w:br/>
                        <w:br/>
                        <w:br/>
                        <w:t>Później sciągamy te podłe garnitury.</w:t>
                        <w:br/>
                        <w:t>I walimy wszystko z prostej rury.</w:t>
                        <w:br/>
                        <w:t>Czasem pojedziemy sobie w trase.</w:t>
                        <w:br/>
                        <w:t>Zabieramy ze sobą Masę.</w:t>
                        <w:br/>
                        <w:t>Jedziemy zobaczyc Kielbasę.</w:t>
                        <w:br/>
                        <w:t>Jedziemy dziada furą.</w:t>
                        <w:br/>
                        <w:t>Bo Perszing został górą.</w:t>
                        <w:br/>
                        <w:br/>
                        <w:t xml:space="preserve">REF: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t>POpijemy we wtorek na mazurach.</w:t>
                        <w:br/>
                        <w:t>Liga z maryśką będzie w chmurach.</w:t>
                        <w:br/>
                        <w:t>Będziemy sobie strzelać karniaki,</w:t>
                        <w:br/>
                        <w:t>Z kapsli tak dla draki.</w:t>
                        <w:br/>
                        <w:t>I na lewą nogę wypijem</w:t>
                        <w:br/>
                        <w:t>Bo z nią również dobrze żyjem.</w:t>
                        <w:br/>
                        <w:t>W pokojach bez klamek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[Nurni Selim dzien 28.10.08 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06-22T19:46:00Z</cp:lastPrinted>
  <dcterms:modified xsi:type="dcterms:W3CDTF">2006-06-22T18:51:48Z</dcterms:modified>
  <cp:revision>5</cp:revision>
  <dc:subject/>
  <dc:title/>
</cp:coreProperties>
</file>