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5739130" cy="8825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8825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72"/>
                                <w:szCs w:val="72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72"/>
                                <w:szCs w:val="72"/>
                                <w:lang w:val="pl-PL" w:bidi="ar-SA"/>
                              </w:rPr>
                              <w:t>WESELENIE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Skrzypnięcie, cisza, łza leci skrycie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Młodzi szepczą cos w zachwycie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A tłumek czeka, aż orkiest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Wyda marsz, i pójdzie resz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Sypać ryżem, forsą kwietn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Aż falbanki nogą zetn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A później głośna serenada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Bramy, toast szczęście wpad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Do izby jak dwie nasze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Na stołach napitki, mięso, kasz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Później rozepnie się guzi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Na parkiecie fiki-mi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O północy oczepi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Dla przyjaciół i rodzi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A przed końcem skoczne  har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Bez skarpetek w ciągłej wal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0"/>
                                <w:szCs w:val="20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0"/>
                                <w:szCs w:val="20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Aż siły ich opuszczą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Legną w kąty w noc tę duszn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I spoziera raz z pudełk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Gdy zabawa, taka wielk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Jednak kończyć trzeba, span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Koniec zabawy w lego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Panie.</w:t>
                              <w:tab/>
                            </w: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bscript"/>
                                <w:lang w:val="pl-PL" w:bidi="ar-SA"/>
                              </w:rPr>
                              <w:t>[Nurni Selim dzień 22.06.06 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/>
                            </w:pP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bscript"/>
                                <w:lang w:val="pl-PL" w:bidi="ar-SA"/>
                              </w:rPr>
                              <w:tab/>
                            </w: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perscript"/>
                                <w:lang w:val="pl-PL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CloisterBlack BT;Times New Roman" w:hAnsi="CloisterBlack BT;Times New Roman"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vertAlign w:val="superscript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CloisterBlack BT;Times New Roman" w:hAnsi="CloisterBlack BT;Times New Roman"/>
                                <w:b/>
                                <w:color w:val="auto"/>
                                <w:sz w:val="32"/>
                                <w:szCs w:val="24"/>
                                <w:vertAlign w:val="superscript"/>
                                <w:lang w:val="pl-PL" w:bidi="ar-SA"/>
                              </w:rPr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9pt;height:694.9pt;mso-wrap-distance-left:9.05pt;mso-wrap-distance-right:9.05pt;mso-wrap-distance-top:0pt;mso-wrap-distance-bottom:0pt;margin-top:-1pt;mso-position-vertical-relative:text;margin-left:-1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>
                          <w:rFonts w:eastAsia="Times New Roman" w:cs="Times New Roman"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72"/>
                          <w:szCs w:val="72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72"/>
                          <w:szCs w:val="72"/>
                          <w:lang w:val="pl-PL" w:bidi="ar-SA"/>
                        </w:rPr>
                        <w:t>WESELENIE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Skrzypnięcie, cisza, łza leci skrycie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Młodzi szepczą cos w zachwycie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A tłumek czeka, aż orkiestr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Wyda marsz, i pójdzie resz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Sypać ryżem, forsą kwietną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Aż falbanki nogą zetną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A później głośna serenada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Bramy, toast szczęście wpad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Do izby jak dwie nasze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Na stołach napitki, mięso, kasz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Później rozepnie się guzik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Na parkiecie fiki-mik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O północy oczepin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Dla przyjaciół i rodzin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A przed końcem skoczne  har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Bez skarpetek w ciągłej wal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0"/>
                          <w:szCs w:val="20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0"/>
                          <w:szCs w:val="20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Aż siły ich opuszczą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Legną w kąty w noc tę duszną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I spoziera raz z pudełk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Gdy zabawa, taka wielk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Jednak kończyć trzeba, spani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Koniec zabawy w lego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Panie.</w:t>
                        <w:tab/>
                      </w: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bscript"/>
                          <w:lang w:val="pl-PL" w:bidi="ar-SA"/>
                        </w:rPr>
                        <w:t>[Nurni Selim dzień 22.06.06 ]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/>
                      </w:pP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bscript"/>
                          <w:lang w:val="pl-PL" w:bidi="ar-SA"/>
                        </w:rPr>
                        <w:tab/>
                      </w: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perscript"/>
                          <w:lang w:val="pl-PL" w:bidi="ar-SA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CloisterBlack BT;Times New Roman" w:hAnsi="CloisterBlack BT;Times New Roman"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vertAlign w:val="superscript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CloisterBlack BT;Times New Roman" w:hAnsi="CloisterBlack BT;Times New Roman"/>
                          <w:b/>
                          <w:color w:val="auto"/>
                          <w:sz w:val="32"/>
                          <w:szCs w:val="24"/>
                          <w:vertAlign w:val="superscript"/>
                          <w:lang w:val="pl-PL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imbus Sans L">
    <w:altName w:val="Arial"/>
    <w:charset w:val="00"/>
    <w:family w:val="swiss"/>
    <w:pitch w:val="variable"/>
  </w:font>
  <w:font w:name="CloisterBlack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right="0" w:hanging="0"/>
      <w:outlineLvl w:val="1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9:28:00Z</dcterms:created>
  <dc:creator>MARCIN MILECKI</dc:creator>
  <dc:description/>
  <dc:language>en-US</dc:language>
  <cp:lastModifiedBy>root</cp:lastModifiedBy>
  <cp:lastPrinted>2006-06-22T19:46:00Z</cp:lastPrinted>
  <dcterms:modified xsi:type="dcterms:W3CDTF">2006-06-22T18:51:48Z</dcterms:modified>
  <cp:revision>5</cp:revision>
  <dc:subject/>
  <dc:title/>
</cp:coreProperties>
</file>