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130" cy="882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8825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SMUGI 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NAD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IASTEM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Najwcześniej rusza z zajezdn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Ten co całe miasto budz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Co przystanek wsiadają wiern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Po kwadransie już pełen lud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Krótkie spojrzenia w oczy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Przelotne min rozter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Kiedy do pracy się kroczy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W każdy dzień, w dzień wiel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>A najweselej na zakręci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0" w:right="0" w:hanging="0"/>
                              <w:rPr>
                                <w:rFonts w:ascii="CloisterBlack BT;Times New Roman" w:hAnsi="CloisterBlack BT;Times New Roman" w:eastAsia="Times New Roman" w:cs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  <w:tab/>
                              <w:tab/>
                              <w:tab/>
                              <w:t>[Nurni Selim dzień 22.06.06.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pt;height:694.9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 xml:space="preserve">SMUGI 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>NAD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IASTEM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Najwcześniej rusza z zajezdni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Ten co całe miasto budz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Co przystanek wsiadają wierni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Po kwadransie już pełen ludz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Krótkie spojrzenia w oczy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Przelotne min rozterk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Kiedy do pracy się kroczy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W każdy dzień, w dzień wielk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>A najweselej na zakręci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0" w:right="0" w:hanging="0"/>
                        <w:rPr>
                          <w:rFonts w:ascii="CloisterBlack BT;Times New Roman" w:hAnsi="CloisterBlack BT;Times New Roman" w:eastAsia="Times New Roman" w:cs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  <w:tab/>
                        <w:tab/>
                        <w:tab/>
                        <w:t>[Nurni Selim dzień 22.06.06.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113-01-01T00:00:00Z</cp:lastPrinted>
  <dcterms:modified xsi:type="dcterms:W3CDTF">2006-06-22T17:45:39Z</dcterms:modified>
  <cp:revision>5</cp:revision>
  <dc:subject/>
  <dc:title/>
</cp:coreProperties>
</file>