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8495" cy="8824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8824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  <w:t>INTERNECIK W ZO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Proszę Pani może węża '\/\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W eterze mi się spręża 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W skrzynce widzę męża @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Jak go bóbr zwęża #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Aż rootek go booli *|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>JAK WSZYSTKO P</w:t>
                            </w:r>
                            <w:r>
                              <w:rPr>
                                <w:rFonts w:eastAsia="Times New Roman" w:cs="Lucida Grande;Trebuchet MS" w:ascii="Lucida Grande;Trebuchet MS" w:hAnsi="Lucida Grande;Trebuchet MS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30"/>
                                <w:szCs w:val="28"/>
                                <w:lang w:val="pl-PL" w:bidi="ar-SA"/>
                              </w:rPr>
                              <w:t>......</w:t>
                            </w:r>
                            <w:r>
                              <w:rPr>
                                <w:rFonts w:eastAsia="Times New Roman" w:cs="Lucida Grande;Trebuchet MS" w:ascii="Lucida Grande;Trebuchet MS" w:hAnsi="Lucida Grande;Trebuchet MS"/>
                                <w:b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sz w:val="28"/>
                                <w:szCs w:val="28"/>
                                <w:lang w:val="pl-PL" w:bidi="ar-SA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>[Nurni Selim noc 29.03.07 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/>
                            </w:pP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perscript"/>
                                <w:lang w:val="pl-PL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CloisterBlack BT;Times New Roman" w:hAnsi="CloisterBlack BT;Times New Roman"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CloisterBlack BT;Times New Roman" w:hAnsi="CloisterBlack BT;Times New Roman"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85pt;height:694.85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  <w:t>INTERNECIK W ZO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Proszę Pani może węża '\/\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W eterze mi się spręża *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W skrzynce widzę męża @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Jak go bóbr zwęża #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Aż rootek go booli *|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>JAK WSZYSTKO P</w:t>
                      </w:r>
                      <w:r>
                        <w:rPr>
                          <w:rFonts w:eastAsia="Times New Roman" w:cs="Lucida Grande;Trebuchet MS" w:ascii="Lucida Grande;Trebuchet MS" w:hAnsi="Lucida Grande;Trebuchet MS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30"/>
                          <w:szCs w:val="28"/>
                          <w:lang w:val="pl-PL" w:bidi="ar-SA"/>
                        </w:rPr>
                        <w:t>......</w:t>
                      </w:r>
                      <w:r>
                        <w:rPr>
                          <w:rFonts w:eastAsia="Times New Roman" w:cs="Lucida Grande;Trebuchet MS" w:ascii="Lucida Grande;Trebuchet MS" w:hAnsi="Lucida Grande;Trebuchet MS"/>
                          <w:b/>
                          <w:i w:val="false"/>
                          <w:caps w:val="false"/>
                          <w:smallCaps w:val="false"/>
                          <w:color w:val="auto"/>
                          <w:spacing w:val="0"/>
                          <w:sz w:val="28"/>
                          <w:szCs w:val="28"/>
                          <w:lang w:val="pl-PL" w:bidi="ar-SA"/>
                        </w:rPr>
                        <w:t>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>[Nurni Selim noc 29.03.07 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/>
                      </w:pP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perscript"/>
                          <w:lang w:val="pl-PL" w:bidi="ar-SA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CloisterBlack BT;Times New Roman" w:hAnsi="CloisterBlack BT;Times New Roman"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CloisterBlack BT;Times New Roman" w:hAnsi="CloisterBlack BT;Times New Roman"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Lucida Grande">
    <w:altName w:val="Trebuchet MS"/>
    <w:charset w:val="80"/>
    <w:family w:val="auto"/>
    <w:pitch w:val="default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28:00Z</dcterms:created>
  <dc:creator>MARCIN MILECKI</dc:creator>
  <dc:description/>
  <dc:language>en-US</dc:language>
  <cp:lastModifiedBy>root</cp:lastModifiedBy>
  <cp:lastPrinted>2006-06-22T19:46:00Z</cp:lastPrinted>
  <dcterms:modified xsi:type="dcterms:W3CDTF">2006-06-22T18:51:48Z</dcterms:modified>
  <cp:revision>5</cp:revision>
  <dc:subject/>
  <dc:title/>
</cp:coreProperties>
</file>