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8495" cy="8824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8824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7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7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7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72"/>
                                <w:szCs w:val="24"/>
                                <w:lang w:val="pl-PL" w:eastAsia="zxx" w:bidi="ar-SA"/>
                              </w:rPr>
                              <w:t>POWRÓT DO ANALOGOWEGO ŚWI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Usiąść na kamieniu, pod samotną brzoz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I z jej białej kory, wyryć strofę, myśl now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Aby wrócić w samotność, uciec od zgiełk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ulicy, kontaktów, ciągłej pogoni za mat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0" w:right="5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Podziwiać zapachy, widoki, szum morza w ręk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I aby, gdy się najmniej spodziewasz, przyszła ona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Twa wiosna , radosna, z uśmiechem i rzekł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0" w:right="5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Przyniosłam mandarynki, winne grono i słoń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Pogwarzysz chwilkę, spojrzysz w jej błękitne oczy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Ucałujesz, przytulisz i ulecisz na łąk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0" w:right="5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Zjesz wszytko i spojrzysz raz jeszcz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>na posadzkę, klamkę, okno i klatk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eastAsia="zxx" w:bidi="ar-SA"/>
                              </w:rPr>
                              <w:t>[Nurni Selim świt 19.06.06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eastAsia="zxx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perscript"/>
                                <w:lang w:val="pl-PL" w:eastAsia="zxx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CloisterBlack BT;Times New Roman" w:hAnsi="CloisterBlack BT;Times New Roman"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 w:ascii="CloisterBlack BT;Times New Roman" w:hAnsi="CloisterBlack BT;Times New Roman"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eastAsia="zxx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85pt;height:694.85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color w:val="auto"/>
                          <w:sz w:val="7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7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color w:val="auto"/>
                          <w:sz w:val="7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72"/>
                          <w:szCs w:val="24"/>
                          <w:lang w:val="pl-PL" w:eastAsia="zxx" w:bidi="ar-SA"/>
                        </w:rPr>
                        <w:t>POWRÓT DO ANALOGOWEGO ŚWIA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Usiąść na kamieniu, pod samotną brzozą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I z jej białej kory, wyryć strofę, myśl nową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Aby wrócić w samotność, uciec od zgiełku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ulicy, kontaktów, ciągłej pogoni za mate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0" w:right="5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 xml:space="preserve">             </w:t>
                      </w: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Podziwiać zapachy, widoki, szum morza w ręk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I aby, gdy się najmniej spodziewasz, przyszła ona 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Twa wiosna , radosna, z uśmiechem i rzekł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0" w:right="5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 xml:space="preserve">             </w:t>
                      </w: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Przyniosłam mandarynki, winne grono i słoń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Pogwarzysz chwilkę, spojrzysz w jej błękitne oczy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Ucałujesz, przytulisz i ulecisz na łąk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0" w:right="5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 xml:space="preserve">             </w:t>
                      </w: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Zjesz wszytko i spojrzysz raz jeszcz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>na posadzkę, klamkę, okno i klatk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eastAsia="zxx" w:bidi="ar-SA"/>
                        </w:rPr>
                        <w:t>[Nurni Selim świt 19.06.06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eastAsia="zxx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perscript"/>
                          <w:lang w:val="pl-PL" w:eastAsia="zxx" w:bidi="ar-S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CloisterBlack BT;Times New Roman" w:hAnsi="CloisterBlack BT;Times New Roman"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 w:ascii="CloisterBlack BT;Times New Roman" w:hAnsi="CloisterBlack BT;Times New Roman"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0:31:00Z</dcterms:created>
  <dc:creator>MARCIN MILECKI</dc:creator>
  <dc:description/>
  <dc:language>en-US</dc:language>
  <cp:lastModifiedBy>Milecki</cp:lastModifiedBy>
  <cp:lastPrinted>2113-01-01T00:00:00Z</cp:lastPrinted>
  <dcterms:modified xsi:type="dcterms:W3CDTF">2004-08-25T20:50:00Z</dcterms:modified>
  <cp:revision>5</cp:revision>
  <dc:subject/>
  <dc:title/>
</cp:coreProperties>
</file>