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225" cy="8823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8823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 xml:space="preserve">SPUTNI –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WÓDKA i SPRI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Było tak. Wódka i Spr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 xml:space="preserve">U Kena dziś w chałup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gwiezdna jest bitwa – mówi Maj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Jazda, Jazda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Jazda w gwiazdach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Leć z nami – będziem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kosmicznymi kumplami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Dzisiaj gramy w Cybergaj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Wjazd darmo – się sam wstrajas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Bilet w dwie strony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Jakieś dwa balon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Bolo leci z Moskw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Zabierze mnie z Pra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Jak mu starczy odwa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I tylko Ken przeświru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I za mocno orbituj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Jest noid na płytecz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Taśmowe gobliny w tecz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75pt;height:694.7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 xml:space="preserve">SPUTNI –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WÓDKA i SPRIT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Było tak. Wódka i Spr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 xml:space="preserve">U Kena dziś w chałupi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gwiezdna jest bitwa – mówi Maj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Jazda, Jazda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Jazda w gwiazdach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Leć z nami – będziem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kosmicznymi kumplami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Dzisiaj gramy w Cybergaj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Wjazd darmo – się sam wstrajas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Bilet w dwie strony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Jakieś dwa balon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Bolo leci z Moskw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Zabierze mnie z Prag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Jak mu starczy odwag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I tylko Ken przeświru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I za mocno orbituj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Jest noid na płytecz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Taśmowe gobliny w tecz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225" cy="8823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8823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I se gramy w strzelank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Obstawiamy obie bram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Tylko Kubica coś cieniu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I w Pity oszukuj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Ale spoko z niego grac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Chociaż zagraniczna klas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Ale on też świruj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 xml:space="preserve">Gdy w tetris odlatuj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Se grzebie w swym rozpor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Gdy działa w lepszym modz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 xml:space="preserve">REF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Ogólnie to jest klaw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Bo NASA działa żwaw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Wszystko kręci się w lega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  <w:t>Na naszym spotku jest jak w – raj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Nurni Selim dzien 28.10.08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75pt;height:694.7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I se gramy w strzelanki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Obstawiamy obie bramk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Tylko Kubica coś cieniu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I w Pity oszukuj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Ale spoko z niego grac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Chociaż zagraniczna klas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Ale on też świruj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 xml:space="preserve">Gdy w tetris odlatuj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Se grzebie w swym rozporz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Gdy działa w lepszym modz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 xml:space="preserve">REF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Ogólnie to jest klaw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Bo NASA działa żwawo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Wszystko kręci się w legal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  <w:t>Na naszym spotku jest jak w – raj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Nurni Selim dzien 28.10.08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