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łamca i Prawdomówc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Arial;Verdana" w:hAnsi="Arial;Verdana" w:cs="Arial;Verdana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36"/>
        </w:rPr>
      </w:pPr>
      <w:r>
        <w:rPr>
          <w:rFonts w:cs="Arial;Verdana" w:ascii="Arial;Verdana" w:hAnsi="Arial;Verdana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36"/>
        </w:rPr>
        <w:t>To powstanie dopiero jutro, dopiero gdy wypiję herbatę, zakurzę i zasnę...</w:t>
      </w:r>
    </w:p>
    <w:p>
      <w:pPr>
        <w:pStyle w:val="Normal"/>
        <w:jc w:val="center"/>
        <w:rPr>
          <w:rFonts w:ascii="Arial;Verdana" w:hAnsi="Arial;Verdana" w:cs="Arial;Verdana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36"/>
        </w:rPr>
      </w:pPr>
      <w:r>
        <w:rPr>
          <w:rFonts w:cs="Arial;Verdana" w:ascii="Arial;Verdana" w:hAnsi="Arial;Verdana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36"/>
        </w:rPr>
      </w:r>
    </w:p>
    <w:p>
      <w:pPr>
        <w:pStyle w:val="Normal"/>
        <w:jc w:val="left"/>
        <w:rPr>
          <w:rFonts w:ascii="Arial;Verdana" w:hAnsi="Arial;Verdana" w:cs="Arial;Verdana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36"/>
        </w:rPr>
      </w:pPr>
      <w:r>
        <w:rPr>
          <w:rFonts w:cs="Arial;Verdana" w:ascii="Arial;Verdana" w:hAnsi="Arial;Verdana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36"/>
        </w:rPr>
      </w:r>
    </w:p>
    <w:p>
      <w:pPr>
        <w:pStyle w:val="Normal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18"/>
        </w:rPr>
      </w:r>
    </w:p>
    <w:p>
      <w:pPr>
        <w:pStyle w:val="Normal"/>
        <w:jc w:val="left"/>
        <w:rPr/>
      </w:pPr>
      <w:r>
        <w:rPr>
          <w:rFonts w:cs="Arial;Verdana" w:ascii="Arial;Verdana" w:hAnsi="Arial;Verdana"/>
          <w:b w:val="false"/>
          <w:bCs/>
          <w:i w:val="false"/>
          <w:caps w:val="false"/>
          <w:smallCaps w:val="false"/>
          <w:color w:val="000000"/>
          <w:spacing w:val="0"/>
          <w:sz w:val="18"/>
          <w:szCs w:val="36"/>
        </w:rPr>
        <w:tab/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18"/>
        </w:rPr>
        <w:t>Miałem znajomego, właściwie dwóch. Z czego jeden to byłem ja. Poznałem go tam w długiej sali z dwoma strażnikami, jeden zawsze kłamał a drugi mówił prawdę. Na początku godzinami chodziłem od jednych drzwi do drugich, myśląc który mnie okłamie, a który powie prawdę. Decyzję odwlekałem, ciągle chodząc. W tą i z powrotem. Inni mi się przyglądali a ja chodziłem. Śmiali się co niektórzy, Ci z zewnątrz szczególnie i szeptali do siebie. Patrz świr. Ja jadłem psujące się psiary i chodziłem w tą i z powrotem. Nieraz byłem w dwóch miejscach, a wskazówka na tarczy zegara nie drgnęła. Chciałem tak chodzić w wieczność, pomyślałem, że może to piekło, a co gorsze niebo i tak będę chodził zawsze. Cieszyłem się, gdyż rytmiczne uderzenia zelówek chojrackich butów, uspokajały mnie. Z każdym krokiem gdzieś niknęły terminy, umówione wizyty, kontakty, pieniądze, dokumenty, kace dni minionych. Byłem ja korytarz i strażnicy. A ja szedłem i zawsze mogłem zawrócić i iść a czasem biec dalej.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FFFFFF"/>
          <w:spacing w:val="0"/>
          <w:sz w:val="18"/>
        </w:rPr>
        <w:br/>
        <w:br/>
        <w:tab/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18"/>
        </w:rPr>
        <w:t>Czemu Forrest Gump biegł, bez celu ograniczony Atlantykiem i Oceanem Spokojnym.? Czemu czasem wystarczy odważyć się - wyjść z łóżka, z domu i zacząć iść bez celu.  Najlepiej nic nie mając. Przejść osiedle, dzielnice, przedmieścia i iść cały czas. Nie przejmując się, że oprócz nas są strażnicy, którzy albo kłamią, albo mówią prawdę.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FFFFFF"/>
          <w:spacing w:val="0"/>
          <w:sz w:val="18"/>
        </w:rPr>
        <w:br/>
        <w:br/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18"/>
        </w:rPr>
        <w:t>dedykuję dziewczynie która przed kolacją do mnie podeszła i zaczęliśmy kłócić się o Boga a ja myślałem że ja nim jestem. Od tego się zaczęło...</w:t>
      </w:r>
    </w:p>
    <w:p>
      <w:pPr>
        <w:pStyle w:val="TextBody"/>
        <w:rPr/>
      </w:pPr>
      <w:r>
        <w:rPr/>
        <w:br/>
        <w:t>millo merquez, Gdańsk, noc 13.09.2007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Verdana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1:43:58Z</dcterms:created>
  <dc:creator>Marcin Milecki</dc:creator>
  <dc:description/>
  <dc:language>en-US</dc:language>
  <cp:lastModifiedBy/>
  <cp:revision>0</cp:revision>
  <dc:subject/>
  <dc:title/>
</cp:coreProperties>
</file>