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5736590" cy="8822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88226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left"/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72"/>
                                <w:szCs w:val="72"/>
                                <w:lang w:val="pl-PL" w:bidi="ar-SA"/>
                              </w:rPr>
                              <w:t>Poem #1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Geometria dzwieku przestrzenneg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GEometry of space vo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Silent of mo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Like flash of blind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Chaos of noise of com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Like span of sik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When I was young I read You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When I was old I drive a musta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Now I am rich and dru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Now I am pure and memeber of dukes ga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She was and g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Left leaves and ta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She is and d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Stay and did mus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I know only one langu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Body and ghost tick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Scary Films of Lar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Cartoons of Micke'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Master of carpen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Colonial enginn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br/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32"/>
                                <w:szCs w:val="32"/>
                                <w:lang w:val="pl-PL" w:bidi="ar-SA"/>
                              </w:rPr>
                              <w:t>Of space voice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32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auto"/>
                                <w:sz w:val="32"/>
                                <w:szCs w:val="24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86" w:leader="none"/>
                              </w:tabs>
                              <w:ind w:left="2086" w:right="1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8"/>
                                <w:szCs w:val="28"/>
                                <w:lang w:val="pl-PL" w:bidi="ar-SA"/>
                              </w:rPr>
                              <w:tab/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b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>[magiQue</w:t>
                            </w:r>
                            <w:r>
                              <w:rPr>
                                <w:rFonts w:eastAsia="CloisterBlack BT;Times New Roman" w:cs="CloisterBlack BT;Times New Roman" w:ascii="CloisterBlack BT;Times New Roman" w:hAnsi="CloisterBlack BT;Times New Roman"/>
                                <w:b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 xml:space="preserve">  night 11</w:t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b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>.12.11</w:t>
                            </w:r>
                            <w:r>
                              <w:rPr>
                                <w:rFonts w:eastAsia="CloisterBlack BT;Times New Roman" w:cs="CloisterBlack BT;Times New Roman" w:ascii="CloisterBlack BT;Times New Roman" w:hAnsi="CloisterBlack BT;Times New Roman"/>
                                <w:b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loisterBlack BT;Times New Roman" w:ascii="CloisterBlack BT;Times New Roman" w:hAnsi="CloisterBlack BT;Times New Roman"/>
                                <w:b/>
                                <w:color w:val="auto"/>
                                <w:sz w:val="28"/>
                                <w:szCs w:val="24"/>
                                <w:vertAlign w:val="subscript"/>
                                <w:lang w:val="pl-PL" w:bidi="ar-SA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116840" tIns="71120" rIns="116840" bIns="711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694.7pt;mso-wrap-distance-left:9.05pt;mso-wrap-distance-right:9.05pt;mso-wrap-distance-top:0pt;mso-wrap-distance-bottom:0pt;margin-top:-1pt;mso-position-vertical-relative:text;margin-left:-1pt;mso-position-horizontal-relative:text">
                <v:textbox inset="0.127777777777778in,0.0777777777777778in,0.127777777777778in,0.0777777777777778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left"/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72"/>
                          <w:szCs w:val="72"/>
                          <w:lang w:val="pl-PL" w:bidi="ar-SA"/>
                        </w:rPr>
                        <w:t>Poem #1</w:t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Heading1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eastAsia="Times New Roman" w:cs="Times New Roman"/>
                          <w:b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Geometria dzwieku przestrzenneg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GEometry of space voic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Silent of momen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Like flash of blindnes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Chaos of noise of comment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Like span of siknes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When I was young I read Youn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When I was old I drive a mustan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Now I am rich and drun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Now I am pure and memeber of dukes gang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She was and gon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Left leaves and tast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She is and don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Stay and did must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I know only one languag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Body and ghost tickle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Scary Films of Larry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Cartoons of Micke's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Master of carpent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Colonial enginne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br/>
                        <w:br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32"/>
                          <w:szCs w:val="32"/>
                          <w:lang w:val="pl-PL" w:bidi="ar-SA"/>
                        </w:rPr>
                        <w:t>Of space voice....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32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auto"/>
                          <w:sz w:val="32"/>
                          <w:szCs w:val="24"/>
                          <w:lang w:val="pl-PL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auto"/>
                          <w:sz w:val="32"/>
                          <w:szCs w:val="24"/>
                          <w:lang w:val="pl-PL" w:bidi="ar-S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86" w:leader="none"/>
                        </w:tabs>
                        <w:ind w:left="2086" w:right="1" w:hanging="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color w:val="auto"/>
                          <w:sz w:val="28"/>
                          <w:szCs w:val="28"/>
                          <w:lang w:val="pl-PL" w:bidi="ar-SA"/>
                        </w:rPr>
                        <w:tab/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b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>[magiQue</w:t>
                      </w:r>
                      <w:r>
                        <w:rPr>
                          <w:rFonts w:eastAsia="CloisterBlack BT;Times New Roman" w:cs="CloisterBlack BT;Times New Roman" w:ascii="CloisterBlack BT;Times New Roman" w:hAnsi="CloisterBlack BT;Times New Roman"/>
                          <w:b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 xml:space="preserve">  night 11</w:t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b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>.12.11</w:t>
                      </w:r>
                      <w:r>
                        <w:rPr>
                          <w:rFonts w:eastAsia="CloisterBlack BT;Times New Roman" w:cs="CloisterBlack BT;Times New Roman" w:ascii="CloisterBlack BT;Times New Roman" w:hAnsi="CloisterBlack BT;Times New Roman"/>
                          <w:b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 xml:space="preserve"> </w:t>
                      </w:r>
                      <w:r>
                        <w:rPr>
                          <w:rFonts w:eastAsia="Times New Roman" w:cs="CloisterBlack BT;Times New Roman" w:ascii="CloisterBlack BT;Times New Roman" w:hAnsi="CloisterBlack BT;Times New Roman"/>
                          <w:b/>
                          <w:color w:val="auto"/>
                          <w:sz w:val="28"/>
                          <w:szCs w:val="24"/>
                          <w:vertAlign w:val="subscript"/>
                          <w:lang w:val="pl-PL" w:bidi="ar-SA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4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80"/>
    <w:family w:val="roman"/>
    <w:pitch w:val="variable"/>
  </w:font>
  <w:font w:name="CloisterBlack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outlineLvl w:val="1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28:00Z</dcterms:created>
  <dc:creator>MARCIN MILECKI</dc:creator>
  <dc:description/>
  <dc:language>en-US</dc:language>
  <cp:lastModifiedBy>root</cp:lastModifiedBy>
  <cp:lastPrinted>2006-06-22T19:46:00Z</cp:lastPrinted>
  <dcterms:modified xsi:type="dcterms:W3CDTF">2006-06-22T18:51:48Z</dcterms:modified>
  <cp:revision>5</cp:revision>
  <dc:subject/>
  <dc:title/>
</cp:coreProperties>
</file>