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7860" cy="882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823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eastAsia="zxx" w:bidi="ar-SA"/>
                              </w:rPr>
                              <w:t xml:space="preserve">I ZNÓW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eastAsia="zxx" w:bidi="ar-SA"/>
                              </w:rPr>
                              <w:t>WĘDRUJEMY..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Kiedy ruszyć swoim ciałem, nie 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Zadumy nad Twoim i innych los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Kiedy czekasz na Oblicze B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A idziesz za wspomnienia głos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 xml:space="preserve">Gdy wszyscy przyjdą z chryzantemam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Ty będziesz daleko nad obłoka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A świat rozkwitnie na n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Może wtedy będzie życia żni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 xml:space="preserve">Gdy raz jeszcze wspomnisz wszyst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Ulecą ptaki dziecięcych zab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i wieńce młodzieńczych ob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Gdy raz jeszcze wspomnisz wszyst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Powtórzą się słowa pociesz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Z obrazami minionych chw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Wejdziesz na szczyty wiecz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Z ludzmi co już poszli szeregiem m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Jednak to może już być piekł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Gdy raz jeszcze wskoczysz w w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W grzechu będzie wiecznie piekł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A wyrzuty będa jak w oczy żw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Jednak już teraz wiedzieć trze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O przemijaniu w chwilach nieb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Gdy zamykasz oczy po wiecz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eastAsia="zxx" w:bidi="ar-SA"/>
                              </w:rPr>
                              <w:t>czas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8"/>
                                <w:vertAlign w:val="subscript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>[Nurni Selim brzask 29.10.06 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eastAsia="zxx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pt;height:694.8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eastAsia="zxx" w:bidi="ar-SA"/>
                        </w:rPr>
                        <w:t xml:space="preserve">I ZNÓW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eastAsia="zxx" w:bidi="ar-SA"/>
                        </w:rPr>
                        <w:t>WĘDRUJEMY..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Kiedy ruszyć swoim ciałem, nie 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Zadumy nad Twoim i innych los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Kiedy czekasz na Oblicze Bog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A idziesz za wspomnienia głos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 xml:space="preserve">Gdy wszyscy przyjdą z chryzantemam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Ty będziesz daleko nad obłokam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A świat rozkwitnie na now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Może wtedy będzie życia żniw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 xml:space="preserve">Gdy raz jeszcze wspomnisz wszystk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Ulecą ptaki dziecięcych zaba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i wieńce młodzieńczych oba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Gdy raz jeszcze wspomnisz wszystk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Powtórzą się słowa pociesz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Z obrazami minionych chw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Wejdziesz na szczyty wiecz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Z ludzmi co już poszli szeregiem m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Jednak to może już być piekł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Gdy raz jeszcze wskoczysz w wi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W grzechu będzie wiecznie piekł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A wyrzuty będa jak w oczy żwi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Jednak już teraz wiedzieć trze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O przemijaniu w chwilach nieb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Gdy zamykasz oczy po wiecz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2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eastAsia="zxx" w:bidi="ar-SA"/>
                        </w:rPr>
                        <w:t>czas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9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8"/>
                          <w:vertAlign w:val="subscript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>[Nurni Selim brzask 29.10.06 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eastAsia="zxx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10-30T00:13:00Z</cp:lastPrinted>
  <dcterms:modified xsi:type="dcterms:W3CDTF">2006-06-22T18:51:48Z</dcterms:modified>
  <cp:revision>5</cp:revision>
  <dc:subject/>
  <dc:title/>
</cp:coreProperties>
</file>