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9765" cy="8825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82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HATERA PAMIĘCI ŻAŁOBNY RAPSO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ojawia się z nikąd, z proletaria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licami ocalałymi z wojen poż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zesnastoletni stróż z magistra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Co widział wojenne ludzkie trwog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 szeregi poszedł szukać Hono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Co rząd przedwojennych oficerów mia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ez orła doczekał Polskości zgo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 na nowym herbie niewoli sta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ciał urwać łeb hydrze walcząc w AK-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słyszał: „zgłoś się do Nas za dwa lata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by Mieczem i  Pługiem stała każda ulot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Jednak później nie zaważyła ta 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o Oszukany stał się przyjazny l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palił akta torując drogę awans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dy od innych padał donosu c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amotna walka dochodziła do głos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kryta konradowska ryzykowna g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omantyczna do Ojczyzny Romantycznoś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 Mocarstwem co całe narody 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Odczuwając codziennie Pieńkowskiego bliskość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Ostrzegał przed zagrożeniem świa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mrzeć żeby wolnym ży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ozumiał to daleki doceniający br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chęcał do wycofania aby przeży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>
                                <w:rFonts w:ascii="CloisterBlack BT;Times New Roman" w:hAnsi="CloisterBlack BT;Times New Roman" w:cs="CloisterBlack BT;Times New Roman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>[Nurni Selim zmierzch 27.07.04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620" w:hanging="0"/>
                              <w:rPr/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sz w:val="28"/>
                                <w:vertAlign w:val="superscript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loisterBlack BT;Times New Roman" w:hAnsi="CloisterBlack BT;Times New Roman" w:cs="CloisterBlack BT;Times New Roman"/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rFonts w:cs="CloisterBlack BT;Times New Roman" w:ascii="CloisterBlack BT;Times New Roman" w:hAnsi="CloisterBlack BT;Times New Roman"/>
                                <w:b/>
                                <w:sz w:val="3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95pt;height:694.95pt;mso-wrap-distance-left:9.05pt;mso-wrap-distance-right:9.05pt;mso-wrap-distance-top:0pt;mso-wrap-distance-bottom:0pt;margin-top:-1pt;mso-position-vertical-relative:text;margin-left:-1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OHATERA PAMIĘCI ŻAŁOBNY RAPSO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ojawia się z nikąd, z proletaria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licami ocalałymi z wojen pożog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zesnastoletni stróż z magistra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Co widział wojenne ludzkie trwog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 szeregi poszedł szukać Hono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Co rząd przedwojennych oficerów miał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ez orła doczekał Polskości zgo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 na nowym herbie niewoli sta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hciał urwać łeb hydrze walcząc w AK-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słyszał: „zgłoś się do Nas za dwa lata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by Mieczem i  Pługiem stała każda ulotk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>Jednak później nie zaważyła ta d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o Oszukany stał się przyjazny l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palił akta torując drogę awans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dy od innych padał donosu ci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amotna walka dochodziła do głos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kryta konradowska ryzykowna g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omantyczna do Ojczyzny Romantycznoś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 Mocarstwem co całe narody m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Odczuwając codziennie Pieńkowskiego bliskość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Ostrzegał przed zagrożeniem świa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mrzeć żeby wolnym ży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ozumiał to daleki doceniający br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achęcał do wycofania aby przeży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>
                          <w:rFonts w:ascii="CloisterBlack BT;Times New Roman" w:hAnsi="CloisterBlack BT;Times New Roman" w:cs="CloisterBlack BT;Times New Roman"/>
                          <w:sz w:val="28"/>
                          <w:vertAlign w:val="subscript"/>
                        </w:rPr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>[Nurni Selim zmierzch 27.07.04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620" w:hanging="0"/>
                        <w:rPr/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bscript"/>
                        </w:rPr>
                        <w:tab/>
                      </w:r>
                      <w:r>
                        <w:rPr>
                          <w:rFonts w:cs="CloisterBlack BT;Times New Roman" w:ascii="CloisterBlack BT;Times New Roman" w:hAnsi="CloisterBlack BT;Times New Roman"/>
                          <w:sz w:val="28"/>
                          <w:vertAlign w:val="superscript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loisterBlack BT;Times New Roman" w:hAnsi="CloisterBlack BT;Times New Roman" w:cs="CloisterBlack BT;Times New Roman"/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rFonts w:cs="CloisterBlack BT;Times New Roman" w:ascii="CloisterBlack BT;Times New Roman" w:hAnsi="CloisterBlack BT;Times New Roman"/>
                          <w:b/>
                          <w:sz w:val="3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3:36:00Z</dcterms:created>
  <dc:creator>MARCIN MILECKI</dc:creator>
  <dc:description/>
  <dc:language>en-US</dc:language>
  <cp:lastModifiedBy>Milecki</cp:lastModifiedBy>
  <dcterms:modified xsi:type="dcterms:W3CDTF">2004-08-25T15:20:00Z</dcterms:modified>
  <cp:revision>8</cp:revision>
  <dc:subject/>
  <dc:title/>
</cp:coreProperties>
</file>