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765" cy="882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82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R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Jednego dnia wszystko ma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dzienność, życie, ce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myślisz, że siebie zna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yślisz, że masz niewie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 smutku nieraz chodzi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 uśmiechem na twar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w nastrojach błądzi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Nie dostrzegasz grabar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idzisz tragedie in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oskie ludziom wyro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wierzysz w niewinn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gle spotka cię taki 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złowiek nagle zostaje s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puszczony wbrew najbliższy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am na sam z ty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 spadło na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Jako okrutne przeznacz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rFonts w:ascii="CloisterBlack BT;Times New Roman" w:hAnsi="CloisterBlack BT;Times New Roman" w:cs="CloisterBlack BT;Times New Roman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zmierzch 27.07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loisterBlack BT;Times New Roman" w:hAnsi="CloisterBlack BT;Times New Roman" w:cs="CloisterBlack BT;Times New Roman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5pt;height:694.9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YR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Jednego dnia wszystko mas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dzienność, życie, ce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myślisz, że siebie znas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yślisz, że masz niewie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 smutku nieraz chodzis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 uśmiechem na twar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w nastrojach błądzis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Nie dostrzegasz grabar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idzisz tragedie in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oskie ludziom wyro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wierzysz w niewinny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gle spotka cię taki 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złowiek nagle zostaje s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puszczony wbrew najbliższy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am na sam z ty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 spadło nań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Jako okrutne przeznacze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rFonts w:ascii="CloisterBlack BT;Times New Roman" w:hAnsi="CloisterBlack BT;Times New Roman" w:cs="CloisterBlack BT;Times New Roman"/>
                          <w:sz w:val="28"/>
                          <w:vertAlign w:val="sub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zmierzch 27.07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loisterBlack BT;Times New Roman" w:hAnsi="CloisterBlack BT;Times New Roman" w:cs="CloisterBlack BT;Times New Roman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b/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4:47:00Z</dcterms:created>
  <dc:creator>MARCIN MILECKI</dc:creator>
  <dc:description/>
  <dc:language>en-US</dc:language>
  <cp:lastModifiedBy>Milecki</cp:lastModifiedBy>
  <dcterms:modified xsi:type="dcterms:W3CDTF">2004-07-27T19:23:00Z</dcterms:modified>
  <cp:revision>3</cp:revision>
  <dc:subject/>
  <dc:title/>
</cp:coreProperties>
</file>