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9765" cy="882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82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HATERA PAMIĘCI ŻAŁOBNY RAPSO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ojawia się z nikąd, z proletariat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licami ocalałymi z wojen pożog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zesnastoletni stróż z magistrat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o widział wojenne ludzkie trwog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W szeregi poszedł szukać Honor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 rząd przedwojennych oficerów mia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ez orła doczekał Polskości zgon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 na nowym herbie niewoli sta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la prześladowanych zniewoleniem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ybrał samotność okrytą milczeniem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spółpracy z wrogiem w walce o kraj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powiedź więc biednego Wallenroda zna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ciekł uznanie znajdując na obczyźn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oznał na bliskich zemstę i życia wątłoś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zczęścia nie zaznał bo nie był w Ojczyzni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dzie wywalczono Naszą i Waszą wolnoś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zyjaciel zdrajca narodu Tweg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zypłacił tym mianem swój bohaterski l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Nigdy nie powiem o nim nic złe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Ja go docenię! Taki będzie mój gł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ohatera pamięci żałobny raps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>[Nurni Selim nad ranem 25.08.04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loisterBlack BT;Times New Roman" w:hAnsi="CloisterBlack BT;Times New Roman" w:cs="CloisterBlack BT;Times New Roman"/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b/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95pt;height:694.9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OHATERA PAMIĘCI ŻAŁOBNY RAPSOD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ojawia się z nikąd, z proletariatu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licami ocalałymi z wojen pożog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zesnastoletni stróż z magistratu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Co widział wojenne ludzkie trwog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>W szeregi poszedł szukać Honoru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 rząd przedwojennych oficerów miał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ez orła doczekał Polskości zgonu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 na nowym herbie niewoli sta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la prześladowanych zniewoleniem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ybrał samotność okrytą milczeniem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spółpracy z wrogiem w walce o kraj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powiedź więc biednego Wallenroda znaj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ciekł uznanie znajdując na obczyźn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oznał na bliskich zemstę i życia wątłość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zczęścia nie zaznał bo nie był w Ojczyzni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dzie wywalczono Naszą i Waszą wolność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zyjaciel zdrajca narodu Tweg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zypłacił tym mianem swój bohaterski l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>Nigdy nie powiem o nim nic złeg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Ja go docenię! Taki będzie mój gł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Bohatera pamięci żałobny rapsod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  <w:t xml:space="preserve"> </w:t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>[Nurni Selim nad ranem 25.08.04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perscript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loisterBlack BT;Times New Roman" w:hAnsi="CloisterBlack BT;Times New Roman" w:cs="CloisterBlack BT;Times New Roman"/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b/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9:17:00Z</dcterms:created>
  <dc:creator>MARCIN MILECKI</dc:creator>
  <dc:description/>
  <dc:language>en-US</dc:language>
  <cp:lastModifiedBy>Milecki</cp:lastModifiedBy>
  <dcterms:modified xsi:type="dcterms:W3CDTF">2004-08-26T19:39:00Z</dcterms:modified>
  <cp:revision>10</cp:revision>
  <dc:subject/>
  <dc:title/>
</cp:coreProperties>
</file>