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765" cy="882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82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ODZIENNOŚĆ UMIERAJĄCEGO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Z KOŃ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staje skoro św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 bezsennej no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e mną dnia morder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stają i czekaj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 każdy krok mó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 życia zwątpi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je przy ok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 ostatnim papieros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świadom się naraż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a zawał, wylew, rak wszela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amobójstwo też rozważa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 wszystko sta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Zatrzymuj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ulsuje z wol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palam chciwie do koń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 każdego wydec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poziera marn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rność żywo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ic się nie dzie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ciąż żyj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dziennie ginąc po stokro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południe 27.07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loisterBlack BT;Times New Roman" w:hAnsi="CloisterBlack BT;Times New Roman" w:cs="CloisterBlack BT;Times New Roman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5pt;height:694.9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ODZIENNOŚĆ UMIERAJĄCEGO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EZ KOŃ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staje skoro św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 bezsennej no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e mną dnia morderc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stają i czekaj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 każdy krok mó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 życia zwątpie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je przy ok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 ostatnim papieros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świadom się naraż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a zawał, wylew, rak wszela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Samobójstwo też rozważa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 wszystko sta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Zatrzymuj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ulsuje z wol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palam chciwie do koń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 każdego wydech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poziera marnoś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rność żywo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ic się nie dzie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ciąż żyję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dziennie ginąc po stokro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południe 27.07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loisterBlack BT;Times New Roman" w:hAnsi="CloisterBlack BT;Times New Roman" w:cs="CloisterBlack BT;Times New Roman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b/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NNNNNNNHH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CIN MILECKI</dc:creator>
  <dc:description/>
  <dc:language>en-US</dc:language>
  <cp:lastModifiedBy>Milecki</cp:lastModifiedBy>
  <dcterms:modified xsi:type="dcterms:W3CDTF">2004-08-20T21:14:00Z</dcterms:modified>
  <cp:revision>5</cp:revision>
  <dc:subject/>
  <dc:title/>
</cp:coreProperties>
</file>