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5740400" cy="8826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8826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BŁĘD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 ŚMIERC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 gdybym t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szedł na da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Rozpostarł skrzydł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 runął w dó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 gdybym t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puścił okrę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a środku ocean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 wziął ostatni odde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 gdybym t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ziął nabó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Włożył w rewolwe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 liczył na tę jedną szans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 gdybym t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zy nie byłby 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iękny obłę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Krótki, bez rymó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 śmierci</w:t>
                              <w:tab/>
                            </w: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sz w:val="28"/>
                                <w:vertAlign w:val="subscript"/>
                              </w:rPr>
                              <w:t>[Nurni Selim zmierzch 11.07.04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sz w:val="28"/>
                                <w:vertAlign w:val="subscript"/>
                              </w:rPr>
                              <w:tab/>
                            </w: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sz w:val="28"/>
                                <w:vertAlign w:val="superscript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b/>
                                <w:b/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2pt;height:695pt;mso-wrap-distance-left:9.05pt;mso-wrap-distance-right:9.05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OBŁĘD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O ŚMIERC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 gdybym ta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Wszedł na dac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Rozpostarł skrzydł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 runął w dó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 gdybym ta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puścił okrę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Na środku ocean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 wziął ostatni oddec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 gdybym ta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Wziął nabój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Włożył w rewolwer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 liczył na tę jedną szansę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 gdybym ta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zy nie byłby 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iękny obłę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Krótki, bez rymów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/>
                      </w:pPr>
                      <w:r>
                        <w:rPr>
                          <w:b/>
                          <w:sz w:val="32"/>
                        </w:rPr>
                        <w:t>O śmierci</w:t>
                        <w:tab/>
                      </w:r>
                      <w:r>
                        <w:rPr>
                          <w:rFonts w:cs="CloisterBlack BT;Times New Roman" w:ascii="CloisterBlack BT;Times New Roman" w:hAnsi="CloisterBlack BT;Times New Roman"/>
                          <w:sz w:val="28"/>
                          <w:vertAlign w:val="subscript"/>
                        </w:rPr>
                        <w:t>[Nurni Selim zmierzch 11.07.04]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  <w:vertAlign w:val="superscript"/>
                        </w:rPr>
                      </w:pPr>
                      <w:r>
                        <w:rPr>
                          <w:rFonts w:cs="CloisterBlack BT;Times New Roman" w:ascii="CloisterBlack BT;Times New Roman" w:hAnsi="CloisterBlack BT;Times New Roman"/>
                          <w:sz w:val="28"/>
                          <w:vertAlign w:val="subscript"/>
                        </w:rPr>
                        <w:tab/>
                      </w:r>
                      <w:r>
                        <w:rPr>
                          <w:rFonts w:cs="CloisterBlack BT;Times New Roman" w:ascii="CloisterBlack BT;Times New Roman" w:hAnsi="CloisterBlack BT;Times New Roman"/>
                          <w:sz w:val="28"/>
                          <w:vertAlign w:val="superscript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b/>
                          <w:b/>
                          <w:sz w:val="32"/>
                          <w:vertAlign w:val="superscript"/>
                        </w:rPr>
                      </w:pPr>
                      <w:r>
                        <w:rPr>
                          <w:b/>
                          <w:sz w:val="3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loisterBlack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6:21:00Z</dcterms:created>
  <dc:creator>MARCIN MILECKI</dc:creator>
  <dc:description/>
  <dc:language>en-US</dc:language>
  <cp:lastModifiedBy>Milecki</cp:lastModifiedBy>
  <dcterms:modified xsi:type="dcterms:W3CDTF">2002-07-12T16:21:00Z</dcterms:modified>
  <cp:revision>2</cp:revision>
  <dc:subject/>
  <dc:title/>
</cp:coreProperties>
</file>