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8495" cy="8824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8824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72"/>
                                <w:szCs w:val="24"/>
                                <w:lang w:val="pl-PL" w:eastAsia="zxx" w:bidi="ar-SA"/>
                              </w:rPr>
                              <w:t>WALLENROD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9" w:leader="none"/>
                                <w:tab w:val="left" w:pos="4140" w:leader="none"/>
                              </w:tabs>
                              <w:ind w:left="0" w:right="5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  <w:tab/>
                              <w:t>Nim brzask całkowicie objął zie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9" w:leader="none"/>
                              </w:tabs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  <w:tab/>
                              <w:t>On sie samotnie modlił na wzgórz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9" w:leader="none"/>
                              </w:tabs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  <w:tab/>
                              <w:t>Ostatnia gwiazda zgasła na nieb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9" w:leader="none"/>
                              </w:tabs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  <w:tab/>
                              <w:t xml:space="preserve">Noc pozbawiając bitewnego kurz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9" w:leader="none"/>
                              </w:tabs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  <w:tab/>
                              <w:t xml:space="preserve">Wstał i powrócił do braci – pakt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2" w:leader="none"/>
                              </w:tabs>
                              <w:ind w:left="1082" w:right="5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32"/>
                                <w:szCs w:val="24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>[Nurni Selim lato 20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right="0" w:hanging="0"/>
                              <w:rPr/>
                            </w:pP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eastAsia="zxx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color w:val="auto"/>
                                <w:sz w:val="28"/>
                                <w:szCs w:val="24"/>
                                <w:vertAlign w:val="superscript"/>
                                <w:lang w:val="pl-PL" w:eastAsia="zxx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CloisterBlack BT;Times New Roman" w:hAnsi="CloisterBlack BT;Times New Roman" w:eastAsia="Times New Roman" w:cs="Times New Roman"/>
                                <w:b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 w:ascii="CloisterBlack BT;Times New Roman" w:hAnsi="CloisterBlack BT;Times New Roman"/>
                                <w:b/>
                                <w:color w:val="auto"/>
                                <w:sz w:val="32"/>
                                <w:szCs w:val="24"/>
                                <w:vertAlign w:val="superscript"/>
                                <w:lang w:val="pl-PL" w:eastAsia="zxx" w:bidi="ar-SA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85pt;height:694.8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72"/>
                          <w:szCs w:val="24"/>
                          <w:lang w:val="pl-PL" w:eastAsia="zxx" w:bidi="ar-SA"/>
                        </w:rPr>
                        <w:t>WALLENRODZ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59" w:leader="none"/>
                          <w:tab w:val="left" w:pos="4140" w:leader="none"/>
                        </w:tabs>
                        <w:ind w:left="0" w:right="5" w:hanging="0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  <w:tab/>
                        <w:t>Nim brzask całkowicie objął ziem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59" w:leader="none"/>
                        </w:tabs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  <w:tab/>
                        <w:t>On sie samotnie modlił na wzgórz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59" w:leader="none"/>
                        </w:tabs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  <w:tab/>
                        <w:t>Ostatnia gwiazda zgasła na nieb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59" w:leader="none"/>
                        </w:tabs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  <w:tab/>
                        <w:t xml:space="preserve">Noc pozbawiając bitewnego kurzu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59" w:leader="none"/>
                        </w:tabs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  <w:tab/>
                        <w:t xml:space="preserve">Wstał i powrócił do braci – pakt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2" w:leader="none"/>
                        </w:tabs>
                        <w:ind w:left="1082" w:right="5" w:hanging="0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eastAsia="zxx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32"/>
                          <w:szCs w:val="24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>[Nurni Selim lato 20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right="0" w:hanging="0"/>
                        <w:rPr/>
                      </w:pP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bscript"/>
                          <w:lang w:val="pl-PL" w:eastAsia="zxx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color w:val="auto"/>
                          <w:sz w:val="28"/>
                          <w:szCs w:val="24"/>
                          <w:vertAlign w:val="superscript"/>
                          <w:lang w:val="pl-PL" w:eastAsia="zxx" w:bidi="ar-SA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CloisterBlack BT;Times New Roman" w:hAnsi="CloisterBlack BT;Times New Roman" w:eastAsia="Times New Roman" w:cs="Times New Roman"/>
                          <w:b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 w:ascii="CloisterBlack BT;Times New Roman" w:hAnsi="CloisterBlack BT;Times New Roman"/>
                          <w:b/>
                          <w:color w:val="auto"/>
                          <w:sz w:val="32"/>
                          <w:szCs w:val="24"/>
                          <w:vertAlign w:val="superscript"/>
                          <w:lang w:val="pl-PL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31:00Z</dcterms:created>
  <dc:creator>MARCIN MILECKI</dc:creator>
  <dc:description/>
  <dc:language>en-US</dc:language>
  <cp:lastModifiedBy>Milecki</cp:lastModifiedBy>
  <cp:lastPrinted>2006-06-22T18:52:00Z</cp:lastPrinted>
  <dcterms:modified xsi:type="dcterms:W3CDTF">2004-08-25T20:50:00Z</dcterms:modified>
  <cp:revision>5</cp:revision>
  <dc:subject/>
  <dc:title/>
</cp:coreProperties>
</file>