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rieContour;Times New Roman" w:hAnsi="ErieContour;Times New Roman" w:cs="ErieContour;Times New Roman"/>
          <w:sz w:val="32"/>
        </w:rPr>
      </w:pPr>
      <w:r>
        <w:rPr>
          <w:rFonts w:eastAsia="ErieContour;Times New Roman" w:cs="ErieContour;Times New Roman" w:ascii="ErieContour;Times New Roman" w:hAnsi="ErieContour;Times New Roman"/>
          <w:sz w:val="32"/>
        </w:rPr>
        <w:t xml:space="preserve"> </w:t>
      </w:r>
      <w:r>
        <w:rPr>
          <w:rFonts w:cs="ErieContour;Times New Roman" w:ascii="ErieContour;Times New Roman" w:hAnsi="ErieContour;Times New Roman"/>
          <w:sz w:val="32"/>
        </w:rPr>
        <w:t>Sens w czasowym   niebycie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tał kolejny dzień, jeden z wielu, taki sam jak inne, niezmienny przez tyle lat. Człowiek wiedział co będzie się działo i wiedział też, że jutro też będzie wiedział. Pomimo to wstawał.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ężko powstał na swoje wychudzone kończyny, chybocząc się w przestworze rzeczywistości. Zwolna uwidaczniał się świat z mgieł mroku. Somnambulicznym marszem przyodział się na wpół oślepiony. Przemył oczy, obudził się, jedyną myślą i marzeniem była chęć snu. Nie mógł, musiał iść. Zataczając się wyszedł aby już nie wrócić do wieczora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edzierając się przez szarość złowrogą, brnąc wesoło samotny, nie bacząc na świat zwierząt, podziwiał piękno przyrody. Z oczyma wlepionymi w ziemię łapał okruchy snu. Stronił od swego stada, czując pogardę i niezrozumienie. Szedł utartą drogą, prawie nie myśląc, otumaniony codziennością. Osiągnął cel codziennych wędrówek. Tam musiał walczyć aby przeżyć. Ale nie wygrywał najsilniejszy, tylko pozbawiony skrupułów, mogący wyłączyć moralność w swej dwulicowej duszy i prześlizgnąć się niczym wąż przez ucho igielne. Przegrani byli nieliczni. Wciąż szlachetni w mękach. 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wolna choć nieubłaganie, jednostki zatracały zdolność obiektywnego rozpatrywania swych poczynań na tym „bożym” świecie. Co zdolniejsi jeszcze to wszystko tłumaczyli palcem bożym, inni stawiali na przypadek, reszta już w nic nie wierzyła i gwałcąc swe zasady próbowała naśladować tych zdolniejszych, aby nie być w mniejszości.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stał — Jest pan głupim chujem — powiedział na głos to co inni mówili cicho. Nikogo nie zdziwiło, że to właśnie on. To on przecież był w przytłaczającej mniejszości. Nie chciał już gwałcić siebie, wybrał więc ukamienowanie przez innych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udził się nagle wyrywając się z krainy złudzeń i wdzięczny był, że nic nie zaszło, że nie zrobił tego o czym marzyć nie przestawał. Choć jest to tak blisko, na wyciągnięcie ręki, nie zrobi tego nigdy. Nie ze względu o etykietę, zasady czy religię, chodzi o cechy osobnicze, o pierwotny instynkt samozachowawczy, pulsujący we krwi od zawsze.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otał się krocząc utartymi drogami, w rzeczywistym mirażu otaczających krajobrazów. Wszystko było torturą perfekcyjną, wątłą, lecz ciągłą w swej intensywności. I powinien widzieć cel, tak odległy, że niewidoczny. Potknąć idąc się nie mógł, bo wszystko rozmyłoby się w nicość i pozostałby tylko ślad na piasku, żydowski pomnik antropogeniczny.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arbiony, nieświeży niepewnie stąpał, nieuchronnie zmierzając do wyjścia, recyklingu materii.</w:t>
      </w:r>
    </w:p>
    <w:p>
      <w:pPr>
        <w:pStyle w:val="Heading"/>
        <w:tabs>
          <w:tab w:val="clear" w:pos="708"/>
          <w:tab w:val="left" w:pos="8364" w:leader="none"/>
        </w:tabs>
        <w:ind w:hanging="0"/>
        <w:jc w:val="both"/>
        <w:rPr>
          <w:rFonts w:ascii="AmericanText BT;Times New Roman" w:hAnsi="AmericanText BT;Times New Roman" w:cs="AmericanText BT;Times New Roman"/>
          <w:sz w:val="20"/>
        </w:rPr>
      </w:pPr>
      <w:r>
        <w:rPr>
          <w:rFonts w:cs="AmericanText BT;Times New Roman" w:ascii="AmericanText BT;Times New Roman" w:hAnsi="AmericanText BT;Times New Roman"/>
          <w:sz w:val="20"/>
        </w:rPr>
      </w:r>
    </w:p>
    <w:p>
      <w:pPr>
        <w:pStyle w:val="Heading"/>
        <w:tabs>
          <w:tab w:val="clear" w:pos="708"/>
          <w:tab w:val="left" w:pos="8364" w:leader="none"/>
        </w:tabs>
        <w:ind w:hanging="0"/>
        <w:jc w:val="both"/>
        <w:rPr>
          <w:rFonts w:ascii="AmericanText BT;Times New Roman" w:hAnsi="AmericanText BT;Times New Roman" w:cs="AmericanText BT;Times New Roman"/>
          <w:sz w:val="20"/>
        </w:rPr>
      </w:pPr>
      <w:r>
        <w:rPr>
          <w:rFonts w:cs="AmericanText BT;Times New Roman" w:ascii="AmericanText BT;Times New Roman" w:hAnsi="AmericanText BT;Times New Roman"/>
          <w:sz w:val="20"/>
        </w:rPr>
      </w:r>
    </w:p>
    <w:p>
      <w:pPr>
        <w:pStyle w:val="Heading"/>
        <w:tabs>
          <w:tab w:val="clear" w:pos="708"/>
          <w:tab w:val="left" w:pos="8364" w:leader="none"/>
        </w:tabs>
        <w:ind w:hanging="0"/>
        <w:jc w:val="left"/>
        <w:rPr/>
      </w:pPr>
      <w:r>
        <w:rPr/>
        <w:t>millo merquez – kiedyś, gdzieś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AmericanText B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Georgia" w:hAnsi="Georgia" w:cs="Georgia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3:30:00Z</dcterms:created>
  <dc:creator>Milecki Marcin</dc:creator>
  <dc:description/>
  <dc:language>en-US</dc:language>
  <cp:lastModifiedBy>Milecki</cp:lastModifiedBy>
  <dcterms:modified xsi:type="dcterms:W3CDTF">2002-07-26T13:30:00Z</dcterms:modified>
  <cp:revision>2</cp:revision>
  <dc:subject/>
  <dc:title>Rękopis</dc:title>
</cp:coreProperties>
</file>